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rumenty pomocy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eresa Miś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eresa Miś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mpendium wiedzy z zakresu ekonomii sektora publicznego, polityki gospodarczej oraz podstawowych kwestii związanych z finansowaniem rozwoju podmiotów gospodarczych i funkcjonowaniem Unii Europej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praktyczną wiedzą związaną z kwestią osiągnięcia sukcesu przy ubieganiu się o zwrotne oraz bezzwrotne instrumenty pomocy publicznej, wskazania większej roli instrumentów zwrotnych w okresie 2014-2020, a także określenia efektów wdrażania tych instrum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robienie umiejętności techniczno-organizacyjnych  związanych z analizą danych programowych, raportów i sprawozdań z zakresu wielkości udzielonego wsparcia stosowanych instrum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racowanie umiejętności pracy w zespole, wsparcia eksperckiego podmiotów gospodarczych, podmiotów sektora finansów publicznych oraz instytucji NGO w zakresie ubiegania się o instrumenty pomocy publicznej i realizacji projektów finansowanych z funduszy publicznych, przygotowanie do pracy w instytucjach publicznych, organizacjach non-profit itp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podstawowe zasady udzielania pomocy publicznej i zasady polityki spójności UE oraz zna podstawy ewolucji unijnej polityki udzielania pomocy publ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instrumenty pomocy publicznej oraz metody do ich analizy i prezent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ozyskiwać i analizować dane empiryczne z zakresu oceny korzystania przez poszczególne regiony z programów UE i porównuje kryteria otrzymania wsparci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umiejętność rozpoznania przebiegu zjawisk społeczno-gospodarczych i potrafi dobrać odpowiednie instrumenty wsparci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zespole analizującym różne problemy związane z korzystaniem z dotacji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aktywną postawę wobec zmieniających się uwarunkowań społeczno-ekonomicznych, dyskutuje na temat możliwości efektywniejszego pozyskiwania instrumentów pomocy publ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oc publiczna – istota, cele, uwarunk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olucja unijnej polityki udzielania pomocy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finansowe w ramach perspektywy 2014-2020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informacji o formach pomocy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dura udzielania pomocy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instrumentów pomocy publicznej (zwrotne i bezzwrotn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tość i kierunki pomocy publicznej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efektywności udzielonej pomocy publicz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ałożeń i zasad dotyczących zastosowania instrumentów pomocy publicznej 2014-2020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umenty program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dusze strukturalne jako główne instrumenty finansowe polityki spójności 2014-2020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ozostałych instrumentów w postaci funduszy w realizacji zadań społeczno-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owy instrument terytorialny w okresie 2014-2020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nstrumentów na szczeblu krajowym i regionalnym (KPO i RP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na szczeblu międzynarodowym (Program Horyzont 2020, Kreatywna Europa, itp.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posobu i zakresu finansowania ZIT-ów, ROF-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instrumentów pomocy publicznej w stymulowaniu działalności innowacyjnej (bony na innowacj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efektów wsparcia finansowego sektora publicznego w latach 2014-202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wykład z prezentacją multimedialn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prezentacja multimedialna, filmy tematyczne, analiza studium przypadku, praca w kilkuosobowych grupach połączona z dyskusją i przedstawieniem rozwiązania problemu analizowanego w pracy zespołowej (metoda trójkąta, fishbone, drzewka decyzyjnego, itp.).</w:t>
      </w:r>
    </w:p>
    <w:p>
      <w:pPr>
        <w:pStyle w:val="Punktygwne"/>
        <w:spacing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strike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zentacja, studium przypadku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, studium przypadku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przedmiotu na podstawie – pozytywnej oceny z kolokwium oraz przygotowania i zaprezentowania podczas zajęć prezentacji lub studium przypadku, a także aktywność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Miś T., Pamuła T. (red.)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Fundusze UE jako czynnik poprawy konkurencyjności i jakości życia na obszarach wiejskich Podkarpac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yd. Oświatowe FOSZE, Rzeszów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Pawlicki R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Strategia finansowa dla Polski 2014-2020. Fundusze unijne dla przedsiębiorczych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yd. Difin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Postuła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Finanse publiczne w architekturze globalnej gospodarki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Difin, Warszawa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Filipek A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W drodze do dofinansowania. Jak napisać dobry wniosek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yd. PLACET, Warszawa 201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Instrumenty finansowe w ramach perspektywy finansowej 2014-2020. Zakres i form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, Ministerstwo Rozwoju, Warszawa 2017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Sikora-Gaca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</w:rPr>
              <w:t>Fundusze europejskie w teorii i praktyce. Teoretyczne i praktyczna aspekty aplikowa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, Wyd. Difin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owe akty prawne i inne dokumenty dotyczące PS: Rozporządzenie PE i Rady UE nr 1303/2013, Strategia Europa 2020, Umowa Partnerstwa, Strategia Odpowiedzialnego Rozwoju, itp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21:47:00Z</dcterms:created>
  <dc:creator>User</dc:creator>
  <dc:description/>
  <cp:keywords/>
  <dc:language>en-US</dc:language>
  <cp:lastModifiedBy>Samsung UR</cp:lastModifiedBy>
  <cp:lastPrinted>2017-04-27T11:28:00Z</cp:lastPrinted>
  <dcterms:modified xsi:type="dcterms:W3CDTF">2017-10-16T19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